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1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ФУНКЦИОНИРОВАНИИ МУНИЦИПАЛЬНОГО</w:t>
      </w:r>
    </w:p>
    <w:p>
      <w:pPr>
        <w:pStyle w:val="Normal"/>
        <w:spacing w:lineRule="auto" w:line="256" w:before="0" w:after="237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ОГО ЦЕНТРА ДОПОЛНИТЕЛЬНОГО ОБРАЗОВАНИЯ ДЕТЕЙ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>Настоящие методические рекомендации определяют цели и задачи деятельности муниципального опорного центра дополнительного образования детей, содержат описание механизмов его создания и функционирования.</w:t>
      </w:r>
    </w:p>
    <w:p>
      <w:pPr>
        <w:pStyle w:val="Normal"/>
        <w:ind w:left="-15" w:firstLine="582"/>
        <w:jc w:val="both"/>
        <w:rPr/>
      </w:pPr>
      <w:r>
        <w:rPr>
          <w:sz w:val="28"/>
          <w:szCs w:val="28"/>
        </w:rPr>
        <w:t xml:space="preserve">Методические рекомендации разработаны в соответствии с </w:t>
      </w:r>
      <w:r>
        <w:rPr>
          <w:bCs/>
          <w:sz w:val="28"/>
          <w:szCs w:val="28"/>
        </w:rPr>
        <w:t>мероприятиями по формированию современных управленческих и организационно-экономических механизмов в системе дополнительного образования детей в рамках федерального проекта «Успех каждого ребенка» национального проекта «Образование» (далее – Федеральный проект), утвержденных распоряжением Правительства Республики Дагестан от 29.10.2018 г. № 236-р</w:t>
      </w:r>
      <w:r>
        <w:rPr>
          <w:sz w:val="28"/>
          <w:szCs w:val="28"/>
        </w:rPr>
        <w:t>, с учетом методических рекомендаций о создании и функционировании регионального модельного центра дополнительного образования детей, утвержденных Министерством образования и науки Российской Федерации, (регистрационный номер 61/09 ВК от 31.03.2017).</w:t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pacing w:lineRule="auto" w:line="25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b/>
          <w:sz w:val="28"/>
          <w:szCs w:val="28"/>
        </w:rPr>
        <w:t>1.1. Муниципальный опорный центр дополнительного образования детей (далее - Муниципальный опорный центр):</w:t>
      </w:r>
    </w:p>
    <w:p>
      <w:pPr>
        <w:pStyle w:val="Normal"/>
        <w:numPr>
          <w:ilvl w:val="0"/>
          <w:numId w:val="13"/>
        </w:numPr>
        <w:spacing w:lineRule="auto" w:line="232"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вляется ядром системы дополнительного образования детей в муниципальном районе (городском округе) Республики Дагестан и ресурсным центром обеспечивающим согласованное развитие дополнительных общеразвивающих программ для детей различной направленности (технической, естественнонаучной, художественной, социально-педагогической, туристско-краеведческой, физкультурно-спортивной)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ся на базе образовательной организации дополнительного образования, расположенной на территории муниципального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ффективное взаимодействие с региональным модельным центром дополнительного образования детей и другими участниками Приоритетного проекта в соответствующем муниципальном районе (городском округе) Республики Дагестан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32" w:before="0" w:after="197"/>
        <w:ind w:left="0" w:firstLine="567"/>
        <w:contextualSpacing/>
        <w:rPr/>
      </w:pPr>
      <w:r>
        <w:rPr>
          <w:b/>
          <w:sz w:val="28"/>
          <w:szCs w:val="28"/>
        </w:rPr>
        <w:t>Цель деятельности Муниципального опорного центра: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в муниципальном районе (городе, городском округе) Республики Дагестан эффективной системы взаимодействия в сфере дополнительного образования детей по реализации современных, вариативных и востребованных дополнительных общеобразовательных программ для детей различных направленностей, обеспечивающих достижение показателей развития системы дополнительного образования, установленных Указами Президента Российской Федерации от 7 мая 2012 года.</w:t>
      </w:r>
    </w:p>
    <w:p>
      <w:pPr>
        <w:pStyle w:val="Normal"/>
        <w:ind w:left="-15"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5"/>
        </w:numPr>
        <w:spacing w:lineRule="auto" w:line="232" w:before="0" w:after="197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, формирование и распространение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участников Приоритетного проекта на территории муниципалите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спространение моделей сетевого взаимодействия при реализации образовательных програм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/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  в системе дополнительного образования детей в Российской Федерации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, методическое, аналитическое сопровождение работы образовательных организаций, реализующих дополнительные общеобразовательные   программы на территории муниципального   район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spacing w:lineRule="auto" w:line="232" w:before="0" w:after="197"/>
        <w:ind w:left="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851" w:right="-2" w:hanging="425"/>
        <w:jc w:val="center"/>
        <w:rPr/>
      </w:pPr>
      <w:r>
        <w:rPr>
          <w:b/>
          <w:sz w:val="28"/>
          <w:szCs w:val="28"/>
        </w:rPr>
        <w:t>II. Нормативное правовое обеспечение создания и функционирования Муниципального опорного центра</w:t>
      </w:r>
    </w:p>
    <w:p>
      <w:pPr>
        <w:pStyle w:val="Normal"/>
        <w:spacing w:before="0" w:after="0"/>
        <w:ind w:left="-15" w:firstLine="5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Муниципального опорного центра производится муниципальным нормативным правовым актом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Муниципальный нормативный правовой акт утверждает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функции Муниципального опорного центра по обеспечению реализации на территории муниципального района (городского округа) Приоритетного проект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созданию и функционированию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деятельности Муниципального опорного центра по реализации на территории муниципального района (городского округа) Приоритетного проекта в очередном году и плановом двухлетнем периоде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а Муниципального опорного центра от органа, осуществляющего управление в сфере образования муниципального района (городского округа) Республики Дагестан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 Положение о деятельности Муниципального опорного центра:</w:t>
      </w:r>
    </w:p>
    <w:p>
      <w:pPr>
        <w:pStyle w:val="Normal"/>
        <w:numPr>
          <w:ilvl w:val="0"/>
          <w:numId w:val="13"/>
        </w:numPr>
        <w:spacing w:lineRule="auto" w:line="232" w:before="0" w:after="21"/>
        <w:ind w:left="-15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цели и задачи деятельности Муниципального опорного центра в муниципальном районе (городском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Муниципального опорного центра, в том числе органы управления Муниципальным опорным центром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жает предмет, виды и формы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регулирует сферу ответственности Муниципального опорного центра и   порядок   взаимодействия   с участниками реализации Приоритетного проекта на территории муниципального района, города (городского округа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ает иные вопросы деятельности Муниципального опорного центра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орядок формирования муниципального задания и порядок финансового обеспечения выполнения этого задания определяются органом местного самоуправления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8"/>
        </w:numPr>
        <w:spacing w:lineRule="auto" w:line="232" w:before="0" w:after="197"/>
        <w:ind w:left="0" w:firstLine="567"/>
        <w:contextualSpacing/>
        <w:jc w:val="both"/>
        <w:rPr/>
      </w:pPr>
      <w:r>
        <w:rPr>
          <w:sz w:val="28"/>
          <w:szCs w:val="28"/>
        </w:rPr>
        <w:t>Примерный план первоочередных мероприятий по созданию и функционированию муниципального опорного центра дополнительного образования детей представлен в Приложении N 1 к настоящим методическим рекомендациям.</w:t>
      </w:r>
    </w:p>
    <w:p>
      <w:pPr>
        <w:pStyle w:val="Normal"/>
        <w:spacing w:lineRule="auto" w:line="256" w:before="0" w:after="193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93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ункции Муниципального опорного центра</w:t>
      </w:r>
    </w:p>
    <w:p>
      <w:pPr>
        <w:pStyle w:val="Normal"/>
        <w:numPr>
          <w:ilvl w:val="1"/>
          <w:numId w:val="2"/>
        </w:numPr>
        <w:spacing w:lineRule="auto" w:line="230" w:before="0" w:after="198"/>
        <w:ind w:left="142" w:right="-6" w:firstLine="425"/>
        <w:contextualSpacing/>
        <w:jc w:val="both"/>
        <w:rPr/>
      </w:pPr>
      <w:r>
        <w:rPr>
          <w:sz w:val="28"/>
          <w:szCs w:val="28"/>
        </w:rPr>
        <w:t>Выполняет функции организационной, методической, экспертно-консультационной поддержки в муниципальной  системе  дополнительного образования детей, направленной на обеспечение реализации дополнительных  общеобразовательных программ различной направленности (технической, естественно-научной, художественной, социально-педагогической, туристско-краеведческой, физкультурно-спортивной) в образовательных организациях, расположенных 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2"/>
        </w:numPr>
        <w:spacing w:lineRule="auto" w:line="232" w:before="0" w:after="197"/>
        <w:ind w:left="142" w:right="-6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спространению лучших муниципальных практик реализации современных, вариативных и востребованных дополнительных общеобразовательных программ для детей различных направленностей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выявление и анализ лучших практик в муниципальном районе (городском    округе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предоставляет информацию о выявленных лучших практиках в региональный ресурсный центр, способствует их продвижению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едрение лучших практик, выявленных в Республики Дагестан, а также лучших практик других субъектов Российской Федерации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Обеспечивает апробацию и внедрение в образовательных организациях, расположенных на территории муниципального района, города (городского округа) Республики Дагестан, разно уровневых дополнительных общеобразовательных програм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425"/>
        <w:contextualSpacing/>
        <w:jc w:val="both"/>
        <w:rPr/>
      </w:pPr>
      <w:r>
        <w:rPr>
          <w:sz w:val="28"/>
          <w:szCs w:val="28"/>
        </w:rPr>
        <w:t>Создает, апробирует и внедряет в образовательной системе муниципального района, города (городского округа) Республики Дагестан модели обеспечения равного доступа к современным и вариативным дополнительным общеобразовательным программам детям из сельской местности, в том числе оказывает организационно-методическую поддержку по реализации дополнительных общеобразовательных программ в образовательных организациях, расположенных в сельской местности.</w:t>
      </w:r>
    </w:p>
    <w:p>
      <w:pPr>
        <w:pStyle w:val="Normal"/>
        <w:numPr>
          <w:ilvl w:val="1"/>
          <w:numId w:val="6"/>
        </w:numPr>
        <w:spacing w:lineRule="auto" w:line="230" w:before="0" w:after="198"/>
        <w:ind w:left="142" w:firstLine="567"/>
        <w:contextualSpacing/>
        <w:jc w:val="both"/>
        <w:rPr/>
      </w:pPr>
      <w:r>
        <w:rPr>
          <w:sz w:val="28"/>
          <w:szCs w:val="28"/>
        </w:rPr>
        <w:t>Обеспечивает взаимодействие между участниками Приоритетного проекта в муниципальном районе, городе (городском округе) Республики Дагестан, в том числе реализует проекты, программы и иные мероприятия в рамках Соглашения о сотрудничестве между Региональным модельным центром дополнительного образования детей и Муниципальным опорным центром дополнительного образования детей (далее - Соглашение). Форма Соглашения представлена в Приложении 2 к настоящим методическим рекомендациям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одействует качественному развитию муниципальной системы дополнительного образования детей, в том числе через оказание методической, информационной и организационной помощи образовательным организациям, расположенным на территории муниципального района, города (городского округа) Республики Дагестан и реализующим дополнительные общеобразовательные программы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/>
      </w:pPr>
      <w:r>
        <w:rPr>
          <w:sz w:val="28"/>
          <w:szCs w:val="28"/>
        </w:rPr>
        <w:t>Способствует развитию сетевых форм взаимодействия при реализации дополнительных общеобразовательных программ в образовательных организациях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6"/>
        </w:numPr>
        <w:spacing w:lineRule="auto" w:line="232" w:before="0" w:after="197"/>
        <w:ind w:lef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проведению профильных, тематических сме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рограмм для организаций отдыха детей и их оздоровлен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казывает организационно-методическую поддержку по реализации дополнительных общеобразовательных программ в организациях отдыха детей и их оздоровления.</w:t>
      </w:r>
    </w:p>
    <w:p>
      <w:pPr>
        <w:pStyle w:val="Normal"/>
        <w:numPr>
          <w:ilvl w:val="1"/>
          <w:numId w:val="3"/>
        </w:numPr>
        <w:spacing w:lineRule="auto" w:line="232" w:before="0" w:after="197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организационно-методические условия для непрерывного развития педагогических кадров муниципальной системы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й по информированию и просвещению родителей (законных представителей) в области дополнительного образования детей.</w:t>
      </w:r>
    </w:p>
    <w:p>
      <w:pPr>
        <w:pStyle w:val="Normal"/>
        <w:numPr>
          <w:ilvl w:val="1"/>
          <w:numId w:val="3"/>
        </w:numPr>
        <w:spacing w:lineRule="auto" w:line="232" w:before="0" w:after="0"/>
        <w:ind w:left="0" w:firstLine="698"/>
        <w:contextualSpacing/>
        <w:jc w:val="both"/>
        <w:rPr/>
      </w:pPr>
      <w:r>
        <w:rPr>
          <w:sz w:val="28"/>
          <w:szCs w:val="28"/>
        </w:rPr>
        <w:t>Обеспечивает (оказывает содействие) внедрению системы персонифицированного финансирования муниципальном районе, городе (городском округе)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3.12. Обеспечивает информационное сопровождение мероприятий для детей и молодежи в муниципальном районе, городе (городском округе) Республики Дагестан, в том числе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едиаплан и проводит мероприятия по освещению деятельности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широкое вовлечение детей, в том числе детей из сельской местности и детей, находящихся в трудной жизненной ситуации, в муниципальные конкурсные и иные мероприятия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/>
      </w:pPr>
      <w:r>
        <w:rPr>
          <w:sz w:val="28"/>
          <w:szCs w:val="28"/>
        </w:rPr>
        <w:t>обеспечивает ведение публичного перечня мероприятий для детей и молодежи в муниципальном районе, городе (городском округе) Республики Дагестан.</w:t>
      </w:r>
    </w:p>
    <w:p>
      <w:pPr>
        <w:pStyle w:val="Normal"/>
        <w:spacing w:before="0" w:after="0"/>
        <w:ind w:left="-15" w:firstLine="582"/>
        <w:contextualSpacing/>
        <w:jc w:val="both"/>
        <w:rPr/>
      </w:pPr>
      <w:r>
        <w:rPr>
          <w:sz w:val="28"/>
          <w:szCs w:val="28"/>
        </w:rPr>
        <w:t>3.13. Формирует информационно-телекоммуникационный контур системы дополнительного образования детей в муниципальном районе, городе (городском округе), включающий: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наполнение муниципального сегмента общедоступного  навигатора в системе дополнительного образования детей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поддержку функционирования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lineRule="auto" w:line="232" w:before="0" w:after="197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танционного обучения для детей и родителей с использованием информационного портала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едение информационной кампании по продвижению мероприятий в муниципальной системе дополнительного образования через информационный портал Муниципального опорного центра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методического блока на базе информационного портала Муниципального опорного центра.</w:t>
      </w:r>
    </w:p>
    <w:p>
      <w:pPr>
        <w:pStyle w:val="Style16"/>
        <w:numPr>
          <w:ilvl w:val="1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Ведет работу по поддержке и сопровождению талантливых и одаренных детей - обучающихся образовательных организаций, расположенных на территории муниципального района, города (городского округа) Республики Дагестан.</w:t>
      </w:r>
    </w:p>
    <w:p>
      <w:pPr>
        <w:pStyle w:val="Normal"/>
        <w:numPr>
          <w:ilvl w:val="1"/>
          <w:numId w:val="1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совершенствованию нормативных правовых, финансовых, организационных механизмов развития муниципальной системы дополнительного образования детей, в том числе:</w:t>
      </w:r>
    </w:p>
    <w:p>
      <w:pPr>
        <w:pStyle w:val="Normal"/>
        <w:numPr>
          <w:ilvl w:val="0"/>
          <w:numId w:val="13"/>
        </w:numPr>
        <w:spacing w:before="0" w:after="0"/>
        <w:ind w:left="-15" w:firstLine="530"/>
        <w:contextualSpacing/>
        <w:jc w:val="both"/>
        <w:rPr/>
      </w:pPr>
      <w:r>
        <w:rPr>
          <w:sz w:val="28"/>
          <w:szCs w:val="28"/>
        </w:rPr>
        <w:t>проводит анализ нормативной правовой базы своего муниципального района, города (городского  округа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/>
      </w:pPr>
      <w:r>
        <w:rPr>
          <w:sz w:val="28"/>
          <w:szCs w:val="28"/>
        </w:rPr>
        <w:t>проводит анализ правоприменительной практики в сфере дополнительного образования детей в других муниципальных районах, городах (городских округах) Республики Дагестан;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е лучших муниципальных практик готовит предложения по внесению изменений в муниципальные и региональные нормативные правовые акты в целях создания современной региональной системы дополнительного образования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13"/>
        </w:numPr>
        <w:spacing w:before="0" w:after="0"/>
        <w:ind w:left="0" w:firstLine="53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6. Проводит инвентаризацию инфраструктурных, материально-технических ресурсов образовательных организаций различного типа, научных организаций, организаций культуры, спорта и предприятий реального сектора экономики, потенциально пригодных для реализации образовательных программ, а также анализ кадрового потенциала для повышения эффективности системы образования муниципалитета, города (городского округа).</w:t>
      </w:r>
    </w:p>
    <w:p>
      <w:pPr>
        <w:pStyle w:val="Normal"/>
        <w:spacing w:before="0" w:after="0"/>
        <w:ind w:left="10" w:right="13" w:hanging="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right"/>
        <w:rPr/>
      </w:pPr>
      <w:r>
        <w:rPr/>
        <w:t>Приложение 2</w:t>
      </w:r>
    </w:p>
    <w:p>
      <w:pPr>
        <w:pStyle w:val="Normal"/>
        <w:spacing w:lineRule="auto" w:line="230" w:before="0" w:after="198"/>
        <w:ind w:left="4678" w:right="-12" w:firstLine="1559"/>
        <w:jc w:val="right"/>
        <w:rPr/>
      </w:pPr>
      <w:r>
        <w:rPr/>
        <w:t>к методическим рекомендациям о создании и функционировании муниципального опорного центра дополнительного образования детей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Х ДЕЙСТВИЙ ПО СОЗДАНИЮ И ФУНКЦИОНИРОВАНИЮ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ПОРНЫХ ЦЕНТРОВ ДОПОЛНИТЕЛЬНОГО</w:t>
      </w:r>
    </w:p>
    <w:p>
      <w:pPr>
        <w:pStyle w:val="Normal"/>
        <w:spacing w:lineRule="auto" w:line="256"/>
        <w:ind w:left="10" w:hanging="10"/>
        <w:jc w:val="center"/>
        <w:rPr/>
      </w:pPr>
      <w:r>
        <w:rPr/>
        <w:t>ОБРАЗОВАНИЯ ДЕТЕЙ</w:t>
      </w:r>
    </w:p>
    <w:tbl>
      <w:tblPr>
        <w:tblW w:w="9758" w:type="dxa"/>
        <w:jc w:val="left"/>
        <w:tblInd w:w="-67" w:type="dxa"/>
        <w:tblLayout w:type="fixed"/>
        <w:tblCellMar>
          <w:top w:w="16" w:type="dxa"/>
          <w:left w:w="62" w:type="dxa"/>
          <w:bottom w:w="16" w:type="dxa"/>
          <w:right w:w="76" w:type="dxa"/>
        </w:tblCellMar>
      </w:tblPr>
      <w:tblGrid>
        <w:gridCol w:w="624"/>
        <w:gridCol w:w="5392"/>
        <w:gridCol w:w="3742"/>
      </w:tblGrid>
      <w:tr>
        <w:trPr>
          <w:trHeight w:val="4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I. Инициирование создания Муниципального опорного центра (далее - МОЦ)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Отбор площадки для МОЦ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/>
              <w:ind w:left="222" w:hanging="222"/>
              <w:rPr/>
            </w:pPr>
            <w:r>
              <w:rPr/>
              <w:t>Утверждение площадки МОЦ.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Письмо руководителя органа,</w:t>
            </w:r>
          </w:p>
        </w:tc>
      </w:tr>
      <w:tr>
        <w:trPr>
          <w:trHeight w:val="199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6"/>
              <w:rPr/>
            </w:pPr>
            <w:r>
              <w:rPr/>
              <w:t>Назначение руководителя МОЦ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/>
              <w:rPr/>
            </w:pPr>
            <w:r>
              <w:rPr/>
              <w:t>Определение координатора МОЦ со стороны органа, осуществляющего управление в сфере образования муниципального района (городского округа) Республики Дагестан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92"/>
              <w:jc w:val="both"/>
              <w:rPr/>
            </w:pPr>
            <w:r>
              <w:rPr/>
              <w:t xml:space="preserve">Утверждение положения о деятельности МОЦ </w:t>
            </w:r>
          </w:p>
          <w:p>
            <w:pPr>
              <w:pStyle w:val="Normal"/>
              <w:spacing w:lineRule="auto" w:line="256" w:before="0" w:after="192"/>
              <w:rPr/>
            </w:pPr>
            <w:r>
              <w:rPr/>
              <w:t>II. Размещение на официальном сайте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осуществляющего управление 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фере образования муниципального района (городского округа) Республики Дагестан, в адрес министра образования Республики Дагестан о создании Муниципального опорного центра</w:t>
            </w:r>
          </w:p>
        </w:tc>
      </w:tr>
    </w:tbl>
    <w:p>
      <w:pPr>
        <w:pStyle w:val="Normal"/>
        <w:spacing w:lineRule="auto" w:line="256"/>
        <w:ind w:left="-640" w:right="1631" w:hanging="0"/>
        <w:rPr/>
      </w:pPr>
      <w:r>
        <w:rPr/>
      </w:r>
    </w:p>
    <w:tbl>
      <w:tblPr>
        <w:tblW w:w="975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624"/>
        <w:gridCol w:w="5392"/>
        <w:gridCol w:w="3742"/>
      </w:tblGrid>
      <w:tr>
        <w:trPr>
          <w:trHeight w:val="48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Заключение соглашения с Региональным модельным центром дополнительного образования детей и размещение его на официальном сайте муниципального района (городского округа) Республики Дагеста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глашение с Региональным модельным центром дополнительного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образования детей</w:t>
            </w:r>
          </w:p>
        </w:tc>
      </w:tr>
      <w:tr>
        <w:trPr>
          <w:trHeight w:val="15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Утверждение плана деятельности МОЦ по реализации Приоритетного проекта и размещение на официальном сайте муниципального района (городского округа) Республики Дагестан соответствующего муниципального нормативного правового а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Муниципальный нормативный правовой акт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ивлечение интеллектуальных партнеров, бизнес-партнеров, иных участников деятельности по реализации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/>
              <w:t>Создание информационного портала МОЦ, включающего: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275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Методический блок - для педагогов, руководителей образовательных организаций, родителей (законных представителей) дет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Дистанционные курсы - для детей, родител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0" w:right="2" w:hanging="0"/>
              <w:rPr/>
            </w:pPr>
            <w:r>
              <w:rPr/>
              <w:t>Результаты независимой оценки качества организаций, реализующих дополнительные общеобразовательные программы на территории муниципального района (городского округ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ind w:left="0" w:right="2" w:hanging="0"/>
              <w:rPr/>
            </w:pPr>
            <w:r>
              <w:rPr/>
              <w:t>Информация о мероприятиях, конкурсах и т.д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ый портал в сети "Интернет"</w:t>
            </w:r>
          </w:p>
        </w:tc>
      </w:tr>
      <w:tr>
        <w:trPr>
          <w:trHeight w:val="17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тверждение медиаплана освещения деятельности МОЦ и размещение на официальном сайте 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оответствующего Прик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2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каз органа, осуществляющего управление в сфере образ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ниципального района (городского округа) Республики Дагестан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(далее - Приказ)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Организация работы по заполнению муниципального сегмента общедоступного навигатора по дополнительному образованию дет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9" w:hanging="0"/>
              <w:jc w:val="center"/>
              <w:rPr/>
            </w:pPr>
            <w:r>
              <w:rPr/>
              <w:t>Раздел в плане деятельности МОЦ</w:t>
            </w:r>
          </w:p>
        </w:tc>
      </w:tr>
      <w:tr>
        <w:trPr>
          <w:trHeight w:val="11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8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>Проведение независимой оценки качества деятельности образовательных организаций по реализации дополнительных общеобразовательных програм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чет о независимой оценке, размещенный на информационном</w:t>
            </w:r>
          </w:p>
          <w:p>
            <w:pPr>
              <w:pStyle w:val="Normal"/>
              <w:spacing w:lineRule="auto" w:line="256"/>
              <w:ind w:left="8" w:hanging="0"/>
              <w:jc w:val="center"/>
              <w:rPr/>
            </w:pPr>
            <w:r>
              <w:rPr/>
              <w:t>портале МОЦ</w:t>
            </w:r>
          </w:p>
        </w:tc>
      </w:tr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/>
            </w:pPr>
            <w:r>
              <w:rPr/>
              <w:t>9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дготовка ежегодного отчета о реализации на территории муниципального района (городского округа) Приоритетного проек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исьмо руководителя органа, осуществляющего управление 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фере образования муниципального района (городского округа)</w:t>
            </w:r>
          </w:p>
        </w:tc>
      </w:tr>
      <w:tr>
        <w:trPr>
          <w:trHeight w:val="220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спублики Дагестан, в адрес министра образования</w:t>
            </w:r>
          </w:p>
          <w:p>
            <w:pPr>
              <w:pStyle w:val="Normal"/>
              <w:spacing w:lineRule="auto" w:line="256" w:before="0" w:after="192"/>
              <w:jc w:val="center"/>
              <w:rPr/>
            </w:pPr>
            <w:r>
              <w:rPr/>
              <w:t>Республики Дагестан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Информационно-аналитические материалы в виде презентаций, включающих схемы, таблицы, диаграммы, размещенные на информационном портале МОЦ</w:t>
            </w:r>
          </w:p>
        </w:tc>
      </w:tr>
    </w:tbl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0" w:right="1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492"/>
        <w:ind w:right="-8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 xml:space="preserve">Министерством образования и </w:t>
      </w:r>
    </w:p>
    <w:p>
      <w:pPr>
        <w:pStyle w:val="Normal"/>
        <w:spacing w:before="0" w:after="492"/>
        <w:ind w:right="-8" w:hanging="0"/>
        <w:contextualSpacing/>
        <w:jc w:val="right"/>
        <w:rPr/>
      </w:pPr>
      <w:r>
        <w:rPr/>
        <w:t>науки Республики Дагестан</w:t>
      </w:r>
    </w:p>
    <w:p>
      <w:pPr>
        <w:pStyle w:val="Normal"/>
        <w:jc w:val="right"/>
        <w:rPr/>
      </w:pPr>
      <w:r>
        <w:rPr/>
        <w:t>от «____» _________ 2019г. № ______</w:t>
      </w:r>
    </w:p>
    <w:p>
      <w:pPr>
        <w:pStyle w:val="Normal"/>
        <w:spacing w:lineRule="auto" w:line="256"/>
        <w:ind w:left="10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pacing w:lineRule="auto" w:line="256"/>
        <w:ind w:left="10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между Региональным модельным центром</w:t>
      </w:r>
    </w:p>
    <w:p>
      <w:pPr>
        <w:pStyle w:val="Normal"/>
        <w:spacing w:lineRule="auto" w:line="256" w:before="0" w:after="193"/>
        <w:ind w:left="1877" w:right="565" w:hanging="2586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ополнительного образования детей и Муниципальным опорным центром дополнительного образования детей</w:t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0"/>
        <w:ind w:left="10" w:right="13" w:firstLine="69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модельный центр дополнительного  образования  детей в лице__________________________________________________, действующего на основании __________________________________________________, именуемый в дальнейшем "Региональный модельный центр", и Муниципальный опорный    центр дополнительного образования детей в лице __________________________________________________, действующий               на основании __________________________________________________,    именуемый в дальнейшем "Муниципальный опорный центр", вместе именуемые "Стороны", заключили настоящее Соглашение о сотрудничестве,  далее  по тексту - "Соглашение", о нижеследующем:</w:t>
      </w:r>
    </w:p>
    <w:p>
      <w:pPr>
        <w:pStyle w:val="Normal"/>
        <w:spacing w:lineRule="auto" w:line="230" w:before="0" w:after="198"/>
        <w:ind w:left="-15" w:right="-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835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before="0" w:after="0"/>
        <w:ind w:left="-15" w:firstLine="724"/>
        <w:contextualSpacing/>
        <w:jc w:val="both"/>
        <w:rPr/>
      </w:pPr>
      <w:r>
        <w:rPr>
          <w:sz w:val="28"/>
          <w:szCs w:val="28"/>
        </w:rPr>
        <w:t>Предметом настоящего Соглашения является совместная деятельность по   развитию муниципальной системы дополнительного образования детей, обеспечивающей достижение в ____________________ муниципальном районе (городском округе) Республики Дагестан   показателей, установленных   Указами Президента Российской Федерации от 7 мая 2012 года и Приоритетным проектом "Доступное дополнительное образование для детей".</w:t>
      </w:r>
    </w:p>
    <w:p>
      <w:pPr>
        <w:pStyle w:val="Normal"/>
        <w:spacing w:before="0" w:after="0"/>
        <w:ind w:left="-15" w:firstLine="7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2552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направления сотрудничества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Целью настоящего Соглашения является создание условий для построения системной работы в____________________ муниципальном районе (городском округе) Нижегородской области по следующим направлениям: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Стороны договорились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Привлекать к сотрудничеству в рамках реализации настоящего Соглашения партнеров, в том числе образовательные организации   профессионального и высшего образования, научно-исследовательские организации, социально ориентированные некоммерческие организации, промышленные предприятия и других заинтересованных лиц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овместные документы (договоры, соглашения, протоколы и т.д.), определяющие и регулирующие отдельные условия сотрудничества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опорный центр решает следующие задачи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й, методической, экспертно-консультационной поддержки участников системы взаимодействия по реализации Приоритетного проекта в муниципальном районе (городском округе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Выявление, формирование и распространение лучших   муниципальных практик реализации современных, вариативных и востребованных дополнительных общеобразовательных программ для   детей различных направленностей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здание организационных и методических условий, направленных на формирование кадрового потенциала в системе дополнительного   образования детей соответствующего муниципального района (городского округа) Республики Дагестан, в том числе на развитие профессионального мастерства и уровня компетенций педагогических работников и других   участников Приоритетного проекта  на  территории муниципалитет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и распространение моделей сетевого    взаимодействия при реализации образовательных программ, проведении массовых мероприятий (соревнований, конкурсов, фестивалей, иных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держательного наполнения муниципального сегмента общедоступного навигатора в системе дополнительного образования детей в Российской Федераци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онное, методическое, аналитическое сопровождение    работы образовательных организаций, реализующих дополнительные общеобразовательные программы на территории муниципального района (городского округа) Республики Дагестан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, сопровождения и поддержки талантливых и одаренных детей на территории муниципального района (городского округа) Республики Дагестан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Региональный модельный центр обеспечивает следующие формы    поддержки деятельности муниципального опорного центра: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ет электронные информационно-методические ресурсы по развитию и совершенствованию дополнительного образования в регионе и предоставляет к ним доступ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рганизует методическую поддержку деятельности Муниципального опорного центра, в том числе через обучающие мероприятия (семинары, мастер-классы, групповые и индивидуальные консультации и иные) для педагогических и управленческих кадров Муниципального опорного центра, проводимые как на базе Регионального модельного центра, так и на базе иных организаций (по согласованию с ними)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Обобщает лучшие практики региона, содействует их    распространению  и внедрению в муниципальных районах (городских округах) Нижегородской области, в том числе посредством проведения методических конкурсов, фестивалей, размещения на официальном сайте Регионального модельного центра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одействует развитию моделей сетевого взаимодействия при   реализации образовательных программ и проектов, проведении зональных   этапов муниципальных мероприятий (соревнований, конкурсов, фестивалей, иных), организатором или со организатором которых является Муниципальный опорный центр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Анализирует деятельность Муниципального опорного центра в части реализации и достижения показателей Приоритетного проекта   "Доступное дополнительное образование для детей", совместно с координатором Муниципального опорного центра прорабатывает возможности повышения эффективности его деятельности.</w:t>
      </w:r>
    </w:p>
    <w:p>
      <w:pPr>
        <w:pStyle w:val="Normal"/>
        <w:numPr>
          <w:ilvl w:val="2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ую работу по сопровождению и поддержке деятельности Муниципального опорного центра в рамках реализации Приоритетного проекта "Доступное дополнительное образования для детей" (по предварительной договоренности)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 рамках настоящего Соглашения     осуществляется  в соответствии с законодательством Российской Федерации и Республики Дагестан, уставными и иными документами Сторон, определяющими порядок их деятельности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93"/>
        <w:ind w:left="0" w:hanging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 будут прилагать усилия к тому, чтобы не допускать возникновения разногласий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ать в ходе   реализации основных направлений сотрудничества, определенных настоящим Соглашением, будут решаться путем переговоров.</w:t>
      </w:r>
    </w:p>
    <w:p>
      <w:pPr>
        <w:pStyle w:val="Normal"/>
        <w:spacing w:lineRule="auto" w:line="232" w:before="0" w:after="197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56" w:before="0" w:after="193"/>
        <w:ind w:left="567" w:hanging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9"/>
        </w:numPr>
        <w:spacing w:lineRule="auto" w:line="230" w:before="0" w:after="198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стоящее Соглашение не является предварительным договором в смысле </w:t>
      </w:r>
      <w:r>
        <w:rPr>
          <w:color w:val="0000FF"/>
          <w:sz w:val="28"/>
          <w:szCs w:val="28"/>
        </w:rPr>
        <w:t>ст. 429</w:t>
      </w:r>
      <w:r>
        <w:rPr>
          <w:sz w:val="28"/>
          <w:szCs w:val="28"/>
        </w:rPr>
        <w:t xml:space="preserve"> ГК РФ и не влечет для Сторон каких-либо финансовых и иных материальных обязательств. По настоящему Соглашению расчеты Сторон не предусмотрены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 и действует на период реализации Приоритетного проекта "Доступное дополнительное образование для детей"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Соглашение может быть расторгнуто любой Стороной   при условии уведомления в письменном виде другой Стороны за 1 (один) месяц   до предполагаемой даты расторжения. При этом прекращение действия настоящего Соглашения не является основанием для расторжения договоров   и соглашений, заключенных Сторонами в целях реализации совместных   проектов в рамках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/>
      </w:pPr>
      <w:r>
        <w:rPr>
          <w:sz w:val="28"/>
          <w:szCs w:val="28"/>
        </w:rPr>
        <w:t>Стороны имеют право вносить изменения и дополнения в настоящее Соглашение. Любое такое изменение и дополнение оформляется в письменном виде, вступает в силу с момента его подписания обеими Сторонами и является неотъемлемой частью настоящего Соглашения.</w:t>
      </w:r>
    </w:p>
    <w:p>
      <w:pPr>
        <w:pStyle w:val="Normal"/>
        <w:numPr>
          <w:ilvl w:val="1"/>
          <w:numId w:val="9"/>
        </w:numPr>
        <w:spacing w:lineRule="auto" w:line="232" w:before="0" w:after="197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в двух идентичных экземплярах, имеющих равную юридическую силу.</w:t>
      </w:r>
    </w:p>
    <w:p>
      <w:pPr>
        <w:pStyle w:val="Normal"/>
        <w:spacing w:lineRule="auto" w:line="232" w:before="0" w:after="1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56" w:before="0" w:after="106"/>
        <w:ind w:left="3261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spacing w:lineRule="auto" w:line="256" w:before="0" w:after="106"/>
        <w:ind w:left="3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4374"/>
      </w:tblGrid>
      <w:tr>
        <w:trPr>
          <w:trHeight w:val="1814" w:hRule="atLeast"/>
        </w:trPr>
        <w:tc>
          <w:tcPr>
            <w:tcW w:w="4381" w:type="dxa"/>
            <w:tcBorders/>
          </w:tcPr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ГБУ ДО РД «Малая академия наук Республики Дагестан»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uto" w:line="228" w:before="0" w:after="204"/>
              <w:ind w:left="494" w:hanging="0"/>
              <w:rPr/>
            </w:pPr>
            <w:r>
              <w:rPr/>
              <w:t>Руководитель регионального модельного центра дополнительного образования детей</w:t>
            </w:r>
          </w:p>
          <w:p>
            <w:pPr>
              <w:pStyle w:val="Normal"/>
              <w:spacing w:lineRule="auto" w:line="256" w:before="0" w:after="176"/>
              <w:ind w:left="494" w:hanging="0"/>
              <w:rPr/>
            </w:pPr>
            <w:r>
              <w:rPr/>
              <w:t>______________________/ Ф.И.О.</w:t>
            </w:r>
          </w:p>
          <w:p>
            <w:pPr>
              <w:pStyle w:val="Normal"/>
              <w:spacing w:lineRule="auto" w:line="256"/>
              <w:ind w:left="494" w:right="404" w:hanging="0"/>
              <w:rPr/>
            </w:pPr>
            <w:r>
              <w:rPr/>
              <w:t>"____" _____________ 2017 года М.П.</w:t>
            </w:r>
          </w:p>
        </w:tc>
      </w:tr>
      <w:tr>
        <w:trPr>
          <w:trHeight w:val="746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right="970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970" w:hanging="0"/>
              <w:rPr/>
            </w:pPr>
            <w:r>
              <w:rPr/>
              <w:t>Муниципальный опорный центр дополнительного образования детей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spacing w:lineRule="auto" w:line="256"/>
              <w:ind w:left="494" w:hanging="0"/>
              <w:rPr/>
            </w:pPr>
            <w:r>
              <w:rPr/>
              <w:t>Руководитель муниципального опорного центра дополнительного образования детей</w:t>
            </w:r>
          </w:p>
        </w:tc>
      </w:tr>
    </w:tbl>
    <w:p>
      <w:pPr>
        <w:pStyle w:val="Normal"/>
        <w:spacing w:lineRule="auto" w:line="256" w:before="0" w:after="193"/>
        <w:ind w:left="2413" w:hanging="10"/>
        <w:jc w:val="center"/>
        <w:rPr/>
      </w:pPr>
      <w:r>
        <w:rPr/>
        <w:t xml:space="preserve">                    </w:t>
      </w:r>
      <w:r>
        <w:rPr/>
        <w:t>______________________/ Ф.И.О.</w:t>
      </w:r>
    </w:p>
    <w:p>
      <w:pPr>
        <w:pStyle w:val="Normal"/>
        <w:spacing w:before="0" w:after="565"/>
        <w:ind w:left="4937" w:right="848" w:hanging="0"/>
        <w:rPr/>
      </w:pPr>
      <w:r>
        <w:rPr/>
        <w:t>"____" _____________ 2019 г.</w:t>
      </w:r>
    </w:p>
    <w:p>
      <w:pPr>
        <w:pStyle w:val="Normal"/>
        <w:spacing w:before="0" w:after="565"/>
        <w:ind w:left="4937" w:right="848" w:hanging="0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7:00Z</dcterms:created>
  <dc:creator>карина</dc:creator>
  <dc:description/>
  <dc:language>en-US</dc:language>
  <cp:lastModifiedBy>1-пк</cp:lastModifiedBy>
  <cp:lastPrinted>2019-03-05T17:30:00Z</cp:lastPrinted>
  <dcterms:modified xsi:type="dcterms:W3CDTF">2019-03-27T08:47:00Z</dcterms:modified>
  <cp:revision>2</cp:revision>
  <dc:subject/>
  <dc:title/>
</cp:coreProperties>
</file>